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高级专业技术职务任职资格评审材料装订范本</w:t>
      </w:r>
    </w:p>
    <w:p>
      <w:pPr>
        <w:pStyle w:val="Normal"/>
        <w:spacing w:lineRule="exact" w:line="600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/>
        <w:t>1</w:t>
      </w:r>
      <w:r>
        <w:rPr>
          <w:lang w:val="en-US" w:eastAsia="zh-CN"/>
        </w:rPr>
        <w:t>.</w:t>
      </w:r>
      <w:r>
        <w:rPr/>
        <w:t>评审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2.</w:t>
      </w:r>
      <w:r>
        <w:rPr/>
        <w:t>《</w:t>
      </w:r>
      <w:r>
        <w:rPr/>
        <w:t>个人申报专业技术任职资格诚信承诺书</w:t>
      </w:r>
      <w:r>
        <w:rPr/>
        <w:t>》原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3.</w:t>
      </w:r>
      <w:r>
        <w:rPr>
          <w:lang w:val="en-US" w:eastAsia="zh-CN"/>
        </w:rPr>
        <w:t>系部</w:t>
      </w:r>
      <w:r>
        <w:rPr/>
        <w:t>公示证明原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4.</w:t>
      </w:r>
      <w:r>
        <w:rPr/>
        <w:t>高等学校教师资格证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5.</w:t>
      </w:r>
      <w:r>
        <w:rPr/>
        <w:t>学历</w:t>
      </w:r>
      <w:r>
        <w:rPr>
          <w:lang w:eastAsia="zh-CN"/>
        </w:rPr>
        <w:t>学位</w:t>
      </w:r>
      <w:r>
        <w:rPr/>
        <w:t>证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6.</w:t>
      </w:r>
      <w:r>
        <w:rPr/>
        <w:t>专业技术职务任职资格证书、聘任证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/>
        <w:t>（转评还应提供低一级任职资格证书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7.</w:t>
      </w:r>
      <w:r>
        <w:rPr/>
        <w:t>其他相关奖励证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8.</w:t>
      </w:r>
      <w:r>
        <w:rPr/>
        <w:t>《任现职以来教学工作情况证明材料》原</w:t>
      </w:r>
      <w:r>
        <w:rPr/>
        <w:t>件及教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9.</w:t>
      </w:r>
      <w:r>
        <w:rPr/>
        <w:t>科（教）研成果支撑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10.</w:t>
      </w:r>
      <w:r>
        <w:rPr/>
        <w:t>指导学生学术活动类学术成果的支撑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11.</w:t>
      </w:r>
      <w:r>
        <w:rPr/>
        <w:t>其他成果支撑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06"/>
        <w:textAlignment w:val="auto"/>
        <w:rPr/>
      </w:pPr>
      <w:r>
        <w:rPr>
          <w:lang w:val="en-US" w:eastAsia="zh-CN"/>
        </w:rPr>
        <w:t>12.</w:t>
      </w:r>
      <w:r>
        <w:rPr/>
        <w:t>个人业务总结一份</w:t>
      </w:r>
    </w:p>
    <w:sectPr>
      <w:type w:val="nextPage"/>
      <w:pgSz w:w="11906" w:h="16838"/>
      <w:pgMar w:left="1701" w:right="1701" w:gutter="0" w:header="0" w:top="2155" w:footer="0" w:bottom="1814"/>
      <w:pgNumType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54:00Z</dcterms:created>
  <dc:creator>刘可</dc:creator>
  <dc:description/>
  <dc:language>en-US</dc:language>
  <cp:lastModifiedBy>Dell</cp:lastModifiedBy>
  <dcterms:modified xsi:type="dcterms:W3CDTF">2021-10-27T00:3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AE956B8BA4D22AF3F9BB6FC982325</vt:lpwstr>
  </property>
  <property fmtid="{D5CDD505-2E9C-101B-9397-08002B2CF9AE}" pid="3" name="KSOProductBuildVer">
    <vt:lpwstr>2052-11.1.0.10938</vt:lpwstr>
  </property>
</Properties>
</file>