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湖北经济学院毕业生党组织关系补办申请表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913"/>
        <w:gridCol w:w="809"/>
        <w:gridCol w:w="850"/>
        <w:gridCol w:w="26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式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预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抬头党组织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抬头党组织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具体党组织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补办原因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学生签名：</w:t>
            </w:r>
          </w:p>
          <w:p>
            <w:pPr>
              <w:pStyle w:val="Normal"/>
              <w:tabs>
                <w:tab w:val="clear" w:pos="420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院系党组织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说明：由于接收单位发生变动等客观原因，导致组织关系介绍信逾期的，自党员组织关系转出之日起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月内，高校党组织可根据党员本人提供的原凭证重新开具组织关系介绍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1:38:00Z</dcterms:created>
  <dc:creator>韦之同</dc:creator>
  <dc:description/>
  <cp:keywords/>
  <dc:language>en-US</dc:language>
  <cp:lastModifiedBy>Microsoft</cp:lastModifiedBy>
  <cp:lastPrinted>2009-05-14T09:21:00Z</cp:lastPrinted>
  <dcterms:modified xsi:type="dcterms:W3CDTF">2020-06-02T08:09:00Z</dcterms:modified>
  <cp:revision>20</cp:revision>
  <dc:subject/>
  <dc:title/>
</cp:coreProperties>
</file>